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ОБУЧЕНИЮ ВОДИТЕЛЕЙ, ВОДИТЕЛЕЙ-НАСТАВНИКОВ И ОТВЕТСТВЕННЫХ ЗА БЕЗОПАСНОЕ ДОРОЖНОЕ ДВИЖЕНИЕ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водителей, водителей-наставников и ответственных за безопасное дорожное движение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w:t>
      </w:r>
      <w:r>
        <w:rPr>
          <w:b/>
          <w:sz w:val="22"/>
          <w:szCs w:val="22"/>
        </w:rPr>
        <w:t>(4852) 78-10-38 ,</w:t>
      </w:r>
      <w:r>
        <w:rPr>
          <w:sz w:val="22"/>
          <w:szCs w:val="22"/>
        </w:rPr>
        <w:t xml:space="preserve"> адрес электронной почты: </w:t>
      </w:r>
      <w:hyperlink r:id="rId6">
        <w:r>
          <w:rPr>
            <w:rStyle w:val="InternetLink"/>
            <w:sz w:val="22"/>
            <w:szCs w:val="22"/>
            <w:lang w:val="en-US"/>
          </w:rPr>
          <w:t>stah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учению водителей, водителей-наставников и ответственных за безопасное дорожное движение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00 000,00 </w:t>
      </w:r>
      <w:r>
        <w:rPr>
          <w:sz w:val="22"/>
          <w:szCs w:val="22"/>
        </w:rPr>
        <w:t>(сто тысяч) рублей 00 коп. РФ, без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4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4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 xml:space="preserve"> @mrsk-1.ru</w:t>
        </w:r>
      </w:hyperlink>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водителей, водителей-наставников и ответственных за безопасное дорожное движени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водителей, водителей-наставников и ответственных за безопасное дорожное движени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stahanova.en@mrsk-1.ru" TargetMode="External"/><Relationship Id="rId7" Type="http://schemas.openxmlformats.org/officeDocument/2006/relationships/hyperlink" Target="mailto:Lavrenteva.ai@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29T07:34:00Z</dcterms:modified>
  <cp:revision>866</cp:revision>
  <dc:subject/>
  <dc:title>Типовая закупочная документация</dc:title>
</cp:coreProperties>
</file>